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постановлению администрации  Новодеревянков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9.11.2021 года №2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чета предложений и участия граждан в обсуждении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невского района на 2022 год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 сельского поселения Каневского района на 2022 год» вправе участвовать в его обсуждении в следующих форм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проведения собраний граждан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) массового обсуждения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правового акта 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2 год в соответствии с настоящим Порядк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проведения публичных слуша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2 год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в иных формах, не противоречащих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2. Предложения о дополнениях и (или) изменениях по опубликованному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деревянковского сельского поселения Каневского района на 2022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2 год» (далее – рабочая групп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Предложения населения к опубликованному (обнародованному)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2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Внесенные предложения регистрируются рабочей групп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Предложения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лжны обеспечивать однозначное толкование положений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2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щее количество поступивших предлож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предложения, рекомендуемые рабочей группой к отклон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предложения, рекомендуемые рабочей группой для внесения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деревянковского сельского поселения Каневского района на 2022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1. Перед решением вопроса о принятии (включении в текст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оводеревянковского сельского поселения Каневского района на 2022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    (обнародованию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чальник отдела  учета  и отчет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Новодеревянко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5:00Z</dcterms:created>
  <dc:creator>Пользователь</dc:creator>
  <dc:description/>
  <dc:language>en-US</dc:language>
  <cp:lastModifiedBy>USER</cp:lastModifiedBy>
  <cp:lastPrinted>2014-11-13T11:05:00Z</cp:lastPrinted>
  <dcterms:modified xsi:type="dcterms:W3CDTF">2021-11-29T11:55:00Z</dcterms:modified>
  <cp:revision>2</cp:revision>
  <dc:subject/>
  <dc:title/>
</cp:coreProperties>
</file>